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9250167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6592246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388674450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60696993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10069317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7216489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32393064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36065759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3675051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69617255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9861617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779655760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19106295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5898751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887263780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6842371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9068455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843201513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63210500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50389699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600102370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5627001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774975500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92251622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4236727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94903424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95506135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64814237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31882976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928446552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40544335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55023949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04285350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43734805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26024896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53431846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22190918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45742707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770496676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2782080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27284201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939002604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195128240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35383352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3482443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618569593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403495103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4178348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28956391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402222765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